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ные направления развития лечебного дела в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.А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довенк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ая медицинская с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 «Омская ЦРБ», внештат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ециалист по лечебному делу МЗО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ая роль в реформе здравоохранения, обеспечении доступности медицинской помощи, усилении профилактической направленности, решении задач медико-санитарной помощи принадлежит фельдшера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ившаяся экономическая ситуация, повлекшая за собой преобразования в здравоохранении, требует развития лечебного дела в соответствии с новыми условиями деятельности учреждений здравоохране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фактором успешного реформирования здравоохранения в настоящее время является: внедрение новых медицинских, организационных и управленческих технологий, призванных повысить качество медико-санитарной помощи населен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здравоохранении Омской области работают 2 138 фельдшеров в службе скорой медицинской помощи, на ФАПах, амбулаториях и участковых больницах, здравпунктах предприятий, железной дороге, на речных судах, воинских частях, аэропорте и образовательных учреждения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повышения эффективности деятельности  фельдшеров 6 июля 2009 года издано распоряжение Министерства здравоохранения Омской области «О внештатных специалистах со средним медицинским и фармацевтическим образованием», в соответствии с которым утвержден внештатный специалист по специальности «Лечебное дело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задачами внештатного специалист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>проведение анализа по направлениям деятельности фельдшеров, разработка стратегии развития лечебного дела и тактических решений по ее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и развитие профилактической деятельности фельдшеров, внедрение комплексных программ реабилитации и профилактики заболева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проведение мероприятий, направленных на повышение профессиональной компетентности фельдше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современных технологий, профессиональных стандартов и простых медицинских услуг в работу фельдшеров в учреждениях здравоохранения Омской области, направленных на улучшение качества оказания медицинской помощи населен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 необходимо развитие системы управления фельдшерской деятельностью, кадровой политики и профессионального образования, определение и обоснование ресурсного обеспечения лечебного дела, развитие современных технологий фельдшерской деятельности и Омской профессиональной сестринской ассоциац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ое направление. Развитие системы управления фельдшерской деятельност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ий персонал составляет самую многочисленную часть медицинских работников, поэтому качество реализации различных направлений по совершенствованию здравоохранения зависит от стройной работы системы управления сестринскими служб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развития лечебного дела в Омской области на 2010 – 2020 г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модели управления фельдшерской деятельностью на всех уров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ластного Совета фельдш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работы районных советов фельдшеров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должностных инструкций на фельдшеров с учетом современных требований в здравоохра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грамм по направлениям деятельности фельдш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выпуск методических пособий в соответствии с приоритетностью направления лечебного дела в регион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направление. Развитие кадровой политики и профессионального образ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еобходимых изменений в кадровой политике в области здравоохранения требует научно обоснованных подходов к планированию, подготовке и использованию фельдшерских кадров, эффективного управления персоналом. Развитие кадровой политики заключает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нении кадрового дефицита путем формирования механизма прогнозирования, мониторинга и регионального регулирования подготовки специалис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и комплексной системы планирования кадровых ресурсов с учетом потребностей учреждений здравоохранения, их рациональное размещение и эффективное использование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и совершенствовании целевой контрактной подготовки фельдш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и системы эффективного использования кадров в зависимости от уровня образования и базовой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и системы аттестации фельдшеров на квалификационную категорию с использованием информационных технологий и созданием банка тестовых за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недрении накопительной системы учетных баллов повышения квалификации для аттестации на квалификационные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и системы заочного (дистанционного) обучения фельдшеров при проведени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системы контроля качества подготовки специалистов на всех этапах многоуровнев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подписки на периодические издания журналов «Справочник фельдшера и акушерки», «Сестринское дело» и другие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 направление. Определение и обоснование ресурсного обеспечения развития лечебного де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ресурсы должны быть задействованы системой здравоохранения, в первую очередь, на формирование условий для повышения эффективности оказания медико-санитарной и медико-социальной помощи населению, на совершенствование системы управления лечебной деятельностью и профессиональной подготовки специалистов всех уровней для их активного участия в научных и научно-технических проектах для нужд регион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униципальных учреждений здравоохранения должны быть направлены на приобретение медицинского оборудования, инструментария, медикаментов, предметов медицинского назначения, средств малой механизации и расход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целостного и эффективного использования средств необходим анализ потребностей населения в медицинских услугах, оказываемых фельдше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платы труда должна регулироваться с учетом уровня образования, сложности, объемов и качества оказываемой помощ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е направление. Развитие современных технологий фельдшерск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дачей по развитию лечебного дела, по формированию условий для усиления роли фельдшеров в оказании медико-санитарной помощи населению путем совершенствования нормативно-правовой, организационно-методической и материально-технической баз, использования современных и экономически приемлемых организационных форм и ресурсосберегающих технологий, обеспечивающих качество медицинской, медико-санитарной помощи, ее профилактическую направленность, повышение удовлетворенности населения предоставляемыми медицинскими услугами, предусматр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проведение аттестации фельдшеров на рабочем месте в соответствии с профессиональными стандар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профессиональных стандартов и простых медицински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экспериментальных площадок на базе ФАПов и здравпунктов по внедрению и отработке нов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ластных научно-практических конференций под эгидой МЗОО по актуальным проблемам лечебного 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филактической деятельности, организация школ здоровья для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деятельности фельдшеров в службе патронажной и паллиативн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ое оснащение учреждений здравоохранения оборудованием в соответствии со стандартами и порядками оказания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ация рабочих м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ятое направление. Развитие Омской профессиональной сестринской ассоци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ядах Омской профессиональной сестринской ассоциации состоит 15 073 человека сестринского персонала, из них фельдшеров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796 человек, что составляет 5,3%,  и </w:t>
      </w:r>
      <w:r>
        <w:rPr>
          <w:rFonts w:cs="Times New Roman" w:ascii="Times New Roman" w:hAnsi="Times New Roman"/>
          <w:sz w:val="28"/>
          <w:szCs w:val="28"/>
        </w:rPr>
        <w:t>37,2% от чис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ающих фельдшеров (</w:t>
      </w:r>
      <w:r>
        <w:rPr>
          <w:rFonts w:cs="Times New Roman" w:ascii="Times New Roman" w:hAnsi="Times New Roman"/>
          <w:sz w:val="28"/>
          <w:szCs w:val="28"/>
        </w:rPr>
        <w:t>2 138 человек)</w:t>
      </w:r>
      <w:r>
        <w:rPr>
          <w:rFonts w:cs="Times New Roman" w:ascii="Times New Roman" w:hAnsi="Times New Roman"/>
          <w:bCs/>
          <w:sz w:val="28"/>
          <w:szCs w:val="28"/>
        </w:rPr>
        <w:t>, которые принимают активное участие в деятельности Ассоци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адеемся, что фельдшеры, не вошедшие в Ассоциацию, пересмотрят свою позицию и активно включатся в профессиональное сестринское движение, что позволит нам более эффективно решать проблемы по повышению роли и престижа профессии и развитию лечебного дела в Ом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0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екции фельдшеров при профессиональном комитете Омской профессиональной сестринской ассоци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 деятельности Омской профессиональной сестринской ассоциации новых чл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фельдшеров в конференциях, семинарах, конкурсах, акциях, научно-исследовательской работе, проводимых Ассоциаци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ых направлений развития лечебного дела в Омской области необходим личный вклад каждого фельдшера, и мы просим вас принять активное участие в обсуждении и высказать свои предложения на открытом микрофон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пр2"/>
    <w:basedOn w:val="Normal"/>
    <w:qFormat/>
    <w:pPr>
      <w:tabs>
        <w:tab w:val="clear" w:pos="708"/>
        <w:tab w:val="left" w:pos="1080" w:leader="none"/>
      </w:tabs>
      <w:spacing w:lineRule="auto" w:line="240" w:before="480" w:after="240"/>
      <w:ind w:left="1060" w:right="567" w:hanging="34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07:00Z</dcterms:created>
  <dc:creator>Антон</dc:creator>
  <dc:description/>
  <cp:keywords/>
  <dc:language>en-US</dc:language>
  <cp:lastModifiedBy>user</cp:lastModifiedBy>
  <cp:lastPrinted>2009-11-14T13:27:00Z</cp:lastPrinted>
  <dcterms:modified xsi:type="dcterms:W3CDTF">2009-11-19T08:32:00Z</dcterms:modified>
  <cp:revision>226</cp:revision>
  <dc:subject/>
  <dc:title>Основные направления фельдшерского дела в Омской области</dc:title>
</cp:coreProperties>
</file>