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 ФЕЛЬДШЕРА ШКОЛ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.В. Ковалева,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арший фельдшер 3-го педиатрического отд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З «ДГП № 2 им. Скворцова В.Е.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ье детей школьного возраста социально обусловлено и зависит от многих факторов: состояния окружающей среды, здоровья родителей и наследственности, условий жизни и воспитания ребенка в семье. Но также в значительной степени зависит и от уровня организации и качества медицинской помощи в образовательных учреждениях. И особая роль в этом принадлежит фельдшерам, обслуживающим э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-е педиатрическое отделение (кабинеты в образовательных учреждениях) является структурным подразделением муниципального учреждения здравоохранения «Детская городская поликлиника № 2 имени Скворцова В.Е.» Кировского административного округа города Омска. МУЗ «ДГП № 2 им. Скворцова В.Е.» самое крупное детское учреждение амбулаторного типа в Сибирском регионе, осуществляющее динамическое наблюдение за 32 606 детьми и подро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е педиатрическое отделение обеспечивает медицинское обслуживание учащихся двадцати одной общеобразовательной школы. Все медицинские кабинеты в школах имеют лицензию на медицинскую деятельность, состоят из двух кабинетов: приемного и процедурного, оснащены оборудованием, инструментарием и медикаментами в соответствии с требованиями нормативных доку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делении работает 23 фельдшера, осуществляющих медицинское обслуживание 15 442 учащихся. 21 человек имеет сертификат специалиста по специальности «Лечебное дело». Высшую квалификационную категорию имеют 15 специалистов, первую – 4 человека, вторую – 2 человека. Впервые за последние годы к нам в отделение в 2009 году пришли работать 2 молодых специалиста после окончания колледж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задачей нашего отделения является организация первичной профилактики и раннее выявление отклонений в состоянии здоровья школьников. Из этих задач можно выделить 2 основных направления деятельности организация лечебно-профилактических и санитарно-гигиенически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фельдшеры осуществляют оказание первой и неотложной помощи дет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, как старший фельдшер, обеспечиваю руководство и контроль деятельности фельдшеров отделения с целью повышения качества медицинского обслуживания школьников, регулярно отслеживаю состояние их здоровья, своевременность выявления отклонений в здоровье и предупреждения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в отделении проводится согласно нормативным документам, а также графикам и планам, утвержденным главным врачом поликли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аспектов работы отделения является осуществление текущего контроля состояния здоровья учащихся. Система контроля базируется на проведении и результатах ежегодных скрининговых обследований детей и плановых профилактических медицинских осмотров. Все эти мероприятия направлены на раннее выявление различных нарушений соматического, психического, репродуктивного здоровья и физического развития с последующей организацией и проведением оздоровите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льдшеры самостоятельно проводят полное скрининговое обследование учащихся, а также участвуют в организации и проведении профилактических осмотров в школе бригадой специалистов, сформированной поликлиникой. Результаты данных обследований и осмотров доводятся до сведения родителей, как в индивидуальных беседах, так и на родительских собраниях, а также вопросы здоровья учащихся заслушиваются на педагогических со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скриниговыми обследованиями и профилактическими осмотрами в 2007 году составил 99,4%, в 2008 году – 99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выявляемой патологии первое место занимают болезни костно-мышечной системы – 20,5% (в 2007 году - 21,8%), второе место – болезни глаза и его придаточного аппарата – 19,3% (в 2007 году – 18,1%). Это связано с гиподинамией, длительными зрительными нагрузками, слабым мышечным каркасом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хват диспансеризацией детей с хронической патологией в последние годы достигает 100%. Среди хронических заболеваний первое место занимают болезни органов дыхания – 39,5 на 1000 учащихся (в 2007 году – 38,4), второе место – болезни органов пищеварения – 29,1 на 1000 учащихся (в 2007 году – 33,9), третье место – болезни мочеполовой системы – 28 на 1000 учащихся (в 2007 году – 28,8), четвертое место – болезни костно-мышечной системы – 24,9 на 1000 учащихся (в 2007 году – 23,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проведения всех обследований и осмотров проводится комплексная оценка состояния здоровья учащихся с определением группы здоровья, физкультурной группы, рекомендаций по оздоровлению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язи с проведением в школах оздоровления с привлечением специалистов отделения восстановительного лечения у нас увеличилось количество дете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здоровья с 13% в 2007 году до 15,4% учащихся в 2008 году. А количество детей с хроническими заболеваниями уменьшилось с 15,2% в 2007 году до 14,3% учащихся в 2008 году. Большинство же детей относи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здоровья, что говорит о своевременности выявления отклонений в состоянии здоровья школьников, т.е. в начальных стадиях заболевания, когда все патологические процессы еще можно обратить вс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ЛАЙД № 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значение фельдшерами отделения придается организации и проведению противоэпидемических мероприятий в школах, в том числе, санитарному состоянию образовательных учреждений, инфекционной безопасности учащихся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проводятся профилактические прививки против 17 различных инфекционных заболеваний. В нашем отделении охват вакцинацией учащихся всегда достигает целевых показателей. В 2008 году охват профилактическими прививками против отдельных инфекций составил: дифтерия – 99,8%, полиомиелит – 99,9%, корь – 99,8%, эпидемический паротит – 99,8%, краснуха – 99,3%, гепатит В – 99,2%. В 2008 году впервые в массовом порядке началась вакцинация детей против гепатита А (98,7% от плана вакцинации), клещевого энцефалита (100% от плана вакцин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их разделов работы, фельдшеры осуществляют контроль организации и проведения воспитательного и учебного процессов, организации физического воспитания и трудового обучения школьников, организации питания детей, а также проводят профессиональную ориентацию, гигиеническое обучение и воспитание учащихся, их родителей и работников общеобразователь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, как старший фельдшер, провожу обучение персонала отделения на конференциях, техучебах, семинарах в отделении; осуществляю медицинское обеспечение работы фельдшеров в общеобразовательных учреждениях, а также контроль их деятельности с оценкой качества работы по критериям. Оценка качества работы проводится уже не первый год, но с апреля 2009 года это играет большую роль в плане осуществления выплат стимулирующего характера работни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лучшения качества обслуживаемого контингента школьников и в связи с переходом на новую систему оплаты труда было решено провести в отделении два иссле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ыявление факторов нематериального стимулирования в работе фельдш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хронометража рабоч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яли участие все фельдшеры от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проведения первого исследования сотрудникам отделения предлагалось выразить свое отноше</w:t>
        <w:softHyphen/>
        <w:t>ние к предложенным 12 факторам мотивации (в виде анкеты). Оценив результаты анкетирования, были выявлены следующие причины снижения мотивации в работе сотрудников отделения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, безусловно, низкая заработная плата (16,5%), она играет большую роль для сотрудников отделения, особенно сейчас, в период финансового кризиса, роста цен, хотя администрация поликлиники стимулирующими выплатами довела среднюю заработную плату фельдшерам до 7400 рублей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ыполняемая сотрудниками работа недостаточно организована и не получает должной оценки со стороны окружающих (10%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Условия труда не удовлетворяют 10% респондентов: часть оборудования в некоторых школах требует замены, в пяти учреждениях процедурные кабинеты отдалены от кабинетов приема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 работе мало разнообразия, перемен и независимости в принятии решений (7%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оллектив давно сложился, текучести кадров нет, поэтому социальные контакты четко налажены, а отношения в коллективе теплые, дружеские (5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более полного изучения таких факторов, как организация работы, интерес к ней, признание результатов и улучшение условий труда было проведено второе исследование: «Изучение хронометража рабочего времен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я анализ результатов, мы сделали выводы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 непосредственные мероприятия по медицинскому обслуживанию учащихся тратится 23,8% рабочего времени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 другие разделы плановой работы тратится 28,1% рабочего времени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ольшую часть времени фельдшера тратят на лечение больных детей – 26%, что не входит в функциональные обязанности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 работу в прививочном кабинете поликлиники с прививочной формой затрачивается 22,1% рабочего времени, что также не входит в обязанности фельдш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общей сложности фельдшеры на выполнение своих функциональных обязанностей, утвержденных должностной инструкцией, тратят всего 51,9% рабочего времени, в то время как 48,1% рабочего времени затрачивается на выполнение работ, не предусмотренных данной должностной инструкцией и другими нормативными документами по организации работы фельдшеров обще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фельдшеры тратят на работу, не предусмотренную должностной инструкцией, почти половину рабочего времени, то прямые функциональные обязанности выполняются за оставшееся время, а значит, такая работа выполняется с дефектами и поэтому не получает должного признания окружающих, а у самих работников отделения вызывает потерю интереса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езультатам всех исследований на рассмотрение в администрацию поликлиники были внесены два предложения по улучшению качества медицинской помощи детям школьного возра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рганизовать амбулаторные приемы в школах 1-2 раза в неделю по 2 ча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ликлинике организовать картотечный кабинет для хранения прививочных форм, планирования профилактических прививок по участкам, детским дошкольным учреждениям и школам, а также непосредственной работы с данным документом. Для обеспечения его работы необходимы 1 ставка врача и 2 ставки медицинских сес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ив предложенные решения в практику, поликлиника упорядочит работу с прививочной формой, приблизит педиатрическую помощь к пациентам, за счет чего улучшится качество оказания медицинской помощи. А высвободившееся рабочее время позволит фельдшерам структурировать свою работу по прямым функциональным обязанностям, повысит интерес к ней, улучшит качество работы, повысится самооценка фельдшеров, что приведет к признанию полученных результатов работы, а, соответственно, и к удовлетворению от эт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льдшеры общеобразовательных учреждений несут ответственность за создание условий нормального развития ребенка, состояние его здоровья. И в настоящее время, когда уделяется огромное внимание вопросам охраны здоровья и воспитания подрастающего поколения, среди комплекса различных мероприятий, направленных на улучшение здоровья детей, большая роль отводится предупреждению болезней, своевременному их выявлению, устранению недостатков в оказании медицинской помощи детскому населению. И таким «стражем здоровья» наших детей является фельдшер общеобразовательного учреждения, от качества работы которого зависит будущее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2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firstLine="35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985" w:hanging="73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firstLine="35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985" w:hanging="73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3"/>
        </w:tabs>
        <w:ind w:left="3" w:firstLine="35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2:00Z</dcterms:created>
  <dc:creator>User</dc:creator>
  <dc:description/>
  <cp:keywords/>
  <dc:language>en-US</dc:language>
  <cp:lastModifiedBy>user</cp:lastModifiedBy>
  <cp:lastPrinted>2009-11-23T12:41:00Z</cp:lastPrinted>
  <dcterms:modified xsi:type="dcterms:W3CDTF">2009-11-23T09:38:00Z</dcterms:modified>
  <cp:revision>38</cp:revision>
  <dc:subject/>
  <dc:title>СЛАЙД № 1</dc:title>
</cp:coreProperties>
</file>