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пыт работы фельдшерско-акушерского пункта деревни Приво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.В. Мазур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едующая Привольновским ФА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Черлакская ЦРБ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2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здравоохранения «Черлакская центральная районная больница» является многофункциональным поставщиком медицинских услуг в Черлакском районе. Сам район удален от города Омска на 145 километров, располагается на юге Омской области, на правом берегу реки Иртыш, с юга граничит с Казахстаном. Всего в Черлакском районе проживает 34 364 человека, в самом рабочем поселке Черлак – 11 680 и в селах 22 684 челове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№ 3 </w:t>
      </w:r>
    </w:p>
    <w:p>
      <w:pPr>
        <w:pStyle w:val="Normal"/>
        <w:spacing w:lineRule="auto" w:line="36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у Черлакской центральной районной больницы входит: стационар, детская и взрослая поликлиники, родильный дом, вспомогательные службы.</w:t>
      </w:r>
    </w:p>
    <w:p>
      <w:pPr>
        <w:pStyle w:val="Normal"/>
        <w:spacing w:lineRule="auto" w:line="36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ую сеть района представляют пять участковых больниц, две врачебные амбулатории и тридцать фельдшерско-акушерских пунктов (ФАП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№ 4 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АП деревни Привольное </w:t>
      </w:r>
      <w:r>
        <w:rPr>
          <w:rFonts w:cs="Times New Roman" w:ascii="Times New Roman" w:hAnsi="Times New Roman"/>
          <w:sz w:val="28"/>
          <w:szCs w:val="28"/>
        </w:rPr>
        <w:t xml:space="preserve">расположен в 42 километрах от поселка Черлак и удален на 12 километров от участковой больницы деревни Соляное. Фельдшерско-акушерский пункт располагается в приспособленном здании, построенном в 1967 году. 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помещений составляет 56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из которых рабочая – 4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Отопление центральное, имеется холодное водоснабжение, канализация, телефонная связь отсутствует. 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ходе на ФАП пациент попадает в просторный холл, где в период ожидания приема может ознакомиться с полезной информацией в уголке здоровья, подбор тематики в который осуществляется соответственно сезон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№ 5 </w:t>
      </w:r>
    </w:p>
    <w:p>
      <w:pPr>
        <w:pStyle w:val="Normal"/>
        <w:spacing w:lineRule="auto" w:line="36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при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 xml:space="preserve">снащен всем необходимым для оказания помощи взрослому и детскому населению. Выделено отдельное место для хранения документации по организации работы ФАП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№ 6 </w:t>
      </w:r>
    </w:p>
    <w:p>
      <w:pPr>
        <w:pStyle w:val="Normal"/>
        <w:spacing w:lineRule="auto" w:line="36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ФАП приоритетное место отдается организации процедурного кабинета. В соответствии с требованиями имеется разделение зон на чистую и зону дезинфекции. В чистой зоне расположен манипуляционный столик, шкаф для хранения медикаментов и укладок по оказанию доврачебной помощи при различных неотложных состояниях на догоспитальном этапе. </w:t>
      </w:r>
    </w:p>
    <w:p>
      <w:pPr>
        <w:pStyle w:val="Normal"/>
        <w:spacing w:lineRule="auto" w:line="36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ено место для дезинфекции и предстерилизационной обработки изделий медицинского назначения одноразового и многоразового использования. Дезинфекция проводятся на ФАПе, а стерилизация – на базе ЦСО Черлакской центральной районной больницы. </w:t>
      </w:r>
    </w:p>
    <w:p>
      <w:pPr>
        <w:pStyle w:val="Normal"/>
        <w:spacing w:lineRule="auto" w:line="36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требованиям к обеззараживанию, уничтожению и утилизации шприцев однократного применения, приобретены емкости ЕДПО - контейнеры для сбора острого инструментария (игл). </w:t>
      </w:r>
    </w:p>
    <w:p>
      <w:pPr>
        <w:pStyle w:val="Normal"/>
        <w:spacing w:lineRule="auto" w:line="36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тот факт, что на ФАПе отсутствует прививочный кабинет, в установленные дни прививочными бригадами осуществляется вакцинация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№ 7 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фельдшера ФАП определяют следующие направления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медико-санитарная помощь с акцентом на профилактическую работу и своевременную выявляемость заболеваний на ранних стадиях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гиеническое воспитание населения, пропаганда здорового образа жизни, борьба с вредными привычками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материнства и детства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неотложной помощи;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№ 8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билитационная помощь пациентам с хроническими заболеваниями, детям, лицам пожилого возраста и инвалидам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лиативная и медико-социальная помощь пациентам с привлечением работников социальной служб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9</w:t>
      </w:r>
    </w:p>
    <w:p>
      <w:pPr>
        <w:pStyle w:val="Normal"/>
        <w:spacing w:lineRule="auto" w:line="36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многообразие задач следует из-за особенностей жизни в сельской местности, которая во многом отличается от городской. Таким образом, можно выделить следующие факторы, влияющие на здоровье, качество и уровень жизни сельчан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орологические (погодные) факторы (работа на открытом воздухе)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изической нагрузки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временной режим работы (от зари до зари, доярки)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еханизации сельского труда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ь, шум, вибрация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 с биологическими объектами (животными, насекомы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0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факторы (химикаты, удобрения, нитраты и т.д.)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гигиенические проблемы (водоснабжение, соблюдение личной гигиены и т.д.)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транспортной доступности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питания, сезонные витаминные дисбалансы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360" w:before="0" w:after="0"/>
        <w:ind w:left="330" w:hanging="33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е особенности - это рост табакокурения и алкоголизма, в последнее время добавилась наркомания среди молоде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1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льзя не отметить влияния сезонности работ, так характерной для сельской местности. Это также влияет на обращаемость за медицинской помощью. 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ставленной диаграмме видно, что наибольшее число обращений отмечается зимой и составляют 45%; 25% - весной. На период летнего времени - всего 10%, и 20% приходится на осень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оценке работы фельдшера ФАП принимают во внимание многие параметры, одним из которых является медико-демографический показатель за последние три го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2</w:t>
      </w:r>
    </w:p>
    <w:p>
      <w:pPr>
        <w:pStyle w:val="Normal"/>
        <w:spacing w:lineRule="auto" w:line="36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данных диаграммы видно, что рождаемость на протяжении последних двух лет остается на прежнем уровне. В 2009 году родилось уже 8 новорожденных. </w:t>
      </w:r>
    </w:p>
    <w:p>
      <w:pPr>
        <w:pStyle w:val="Normal"/>
        <w:spacing w:lineRule="auto" w:line="36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смертности деревни Привольное варьируют в пределах 1 - 2 случаев, но остаются ниже показателей рождаемости. В целом, естественный прирост имеет положительную направленно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3</w:t>
      </w:r>
    </w:p>
    <w:p>
      <w:pPr>
        <w:pStyle w:val="Normal"/>
        <w:spacing w:lineRule="auto" w:line="36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чется выделить один из важнейших разделов в работе фельдшера ФАП – это охрана материнства и детства. С этой целью на участке ведется учет женщин фертильного возраста.</w:t>
      </w:r>
    </w:p>
    <w:p>
      <w:pPr>
        <w:pStyle w:val="Normal"/>
        <w:spacing w:lineRule="auto" w:line="36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иаграмме отражено количество женщин, проживающих в деревне. Их численность несколько колеблется, что обусловлено миграцией в другие районы обла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4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й значимый раздел работы фельдшера ФАП – всеобщая диспансеризация населения. На основании приведенной таблицы видно, что первое место занимает диспансерная группа № 2, на втором месте - № 1 и на третьем месте - диспансерная группа № 3. 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5</w:t>
      </w:r>
    </w:p>
    <w:p>
      <w:pPr>
        <w:pStyle w:val="Normal"/>
        <w:spacing w:lineRule="auto" w:line="36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етьей диспансерной группе преобладает большинство пациентов с диагнозом «артериальная гипертензия». Их количество составляет 15 человек. На втором месте – пациенты с психическими расстройствами – 10 человек. И третье место занимают пациенты с заболеванием «ишемическая болезнь сердца» – 8 человек. Из приведенных данных видно, что численность диспансерной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стается неизменной на протяжении последних трех лет. Это обусловлено достаточно активной профилактической работой с насел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6</w:t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еятельность фельдшеров в современных условиях характеризуется большим разнообразием и включает широкий спектр медицинских услуг в рамках первичной медико-профилактической помощи.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сширяет возможности проявления самостоятельности специалистов при оказании медицинской помощи, принятии решений и выборе тактики действий. Все это направлено, прежде всего, на профилактику заболеваний, укрепление здоровья и повышения качества жизни на сел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дарю за внимани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38:00Z</dcterms:created>
  <dc:creator>Densi</dc:creator>
  <dc:description/>
  <cp:keywords/>
  <dc:language>en-US</dc:language>
  <cp:lastModifiedBy>user</cp:lastModifiedBy>
  <dcterms:modified xsi:type="dcterms:W3CDTF">2009-11-20T04:40:00Z</dcterms:modified>
  <cp:revision>88</cp:revision>
  <dc:subject/>
  <dc:title/>
</cp:coreProperties>
</file>